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pacing w:val="-14"/>
          <w:sz w:val="22"/>
          <w:szCs w:val="22"/>
        </w:rPr>
      </w:pPr>
      <w:r>
        <w:rPr>
          <w:rFonts w:cs="Verdana" w:ascii="Verdana" w:hAnsi="Verdana"/>
          <w:spacing w:val="-14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CHWAŁA NR......../……….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z dnia ..................... 2012 r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określenia szczegółowych warunków umorzenia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w całości </w:t>
        <w:br/>
        <w:t xml:space="preserve">lub w części, łącznie z odsetkami, odroczenia terminu płatności, rozłożenia na raty lub odstępowania od ustalenia opłaty za pobyt dziecka w pieczy zastępczej 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art. 12 pkt 11 i art. 92 ust. 1 pkt 1 i ust. 2 ustawy z dnia 5 czerwca 1998 r. o samorządzie powiatowym (Dz. U. z 2001 r.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</w:t>
      </w:r>
      <w:r>
        <w:rPr>
          <w:rFonts w:cs="Verdana" w:ascii="Verdana" w:hAnsi="Verdana"/>
          <w:color w:val="FF0000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 xml:space="preserve">art. 194 ust. 2 ustawy z dnia 9 czerwca 2011 r. o wspieraniu rodziny i systemie pieczy zastępczej (Dz. U. Nr 149, poz. 887) art. 60 pkt 8 i art. 64 ust. 1 ustawy </w:t>
        <w:br/>
        <w:t xml:space="preserve">z dnia 27 sierpnia 2009 r. o finansach publicznych (Dz. U. Nr 157, poz. 1240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4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Rada Miejska Wrocławia uchwala, co następuje: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 xml:space="preserve">Określa się szczegółowe warunki umorzenia w całości lub w części, łącznie </w:t>
        <w:br/>
        <w:t>z odsetkami, odroczenia terminu płatności, rozłożenia na raty lub odstępowania od ustalenia opłaty za pobyt dziecka w pieczy zastępczej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pisy uchwały stosuje się do osób zobowiązanych do ponoszenia opłaty </w:t>
        <w:br/>
        <w:t xml:space="preserve">za pobyt dziecka  w pieczy zastępczej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żyte w uchwale określenia oznaczają: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)opłata – opłata, o której mowa w ustawie z dnia 9 czerwca 2011 r. o wspieraniu rodziny i systemie pieczy zastępczej (Dz. U. Nr 149, poz. 887), </w:t>
        <w:br/>
        <w:t>z tytułu pobytu dziecka w pieczy zastępczej;</w:t>
      </w:r>
    </w:p>
    <w:p>
      <w:pPr>
        <w:pStyle w:val="TextBodyIndent"/>
        <w:rPr>
          <w:spacing w:val="0"/>
        </w:rPr>
      </w:pPr>
      <w:r>
        <w:rPr>
          <w:spacing w:val="0"/>
        </w:rPr>
        <w:t>2) ulga – umorzenie w całości lub części, łącznie z odsetkami, odroczenie terminu płatności, rozłożenie na raty lub odstępowanie od ustalenia opłaty za pobyt dziecka w pieczy zastępczej;</w:t>
      </w:r>
    </w:p>
    <w:p>
      <w:pPr>
        <w:pStyle w:val="TextBodyIndent"/>
        <w:rPr>
          <w:strike/>
          <w:spacing w:val="0"/>
        </w:rPr>
      </w:pPr>
      <w:r>
        <w:rPr>
          <w:spacing w:val="0"/>
        </w:rPr>
        <w:t xml:space="preserve">3) pobyt w pieczy zastępczej – pobyt dziecka w rodzinie zastępczej, rodzinnym domu dziecka, placówce opiekuńczo-wychowawczej, regionalnej placówce opiekuńczo-terapeutycznej, interwencyjnym ośrodku preadopcyjnym – </w:t>
        <w:br/>
        <w:t xml:space="preserve">o których mowa w ustawie z dnia 9 czerwca 2011 r. o wspieraniu rodziny </w:t>
        <w:br/>
        <w:t xml:space="preserve">i systemie pieczy zastępczej; </w:t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4) osoba zobowiązana do ponoszenia opłaty – osoba, o której mowa w art. 193 </w:t>
      </w:r>
      <w:r>
        <w:rPr>
          <w:rFonts w:cs="Verdana" w:ascii="Verdana" w:hAnsi="Verdana"/>
          <w:sz w:val="22"/>
        </w:rPr>
        <w:t>ustawy z dnia 9 czerwca 2011 r. o wspieraniu rodziny i systemie pieczy zastępcz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Ulgę można zastosować z urzędu lub na wniosek osoby zobowiązanej do ponoszenia opłaty za pobyt dziecka w pieczy zastępczej, w szczególności gdy występ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ługotrwała lub ciężka choroba udokumentowana zaświadczeniem lekarskim, orzeczeniem o niepełnosprawności;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ługotrwałe bezrobocie, zwłaszcza w rodzinach wielodzietnych i niepełnych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trzeba ochrony macierzyństwa;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Verdana" w:ascii="Verdana" w:hAnsi="Verdana"/>
          <w:sz w:val="22"/>
          <w:szCs w:val="22"/>
        </w:rPr>
        <w:t>klęska żywiołowa lub ekologiczn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darzenie losowe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ytuacja kryzysowa u osoby zobowiązanej, wpływająca na jej zdolność </w:t>
        <w:br/>
        <w:t xml:space="preserve">do ponoszenia opłat; 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byt osoby zobowiązanej do ponoszenia opłaty w areszcie śledczym lub zakładzie karnym, jeśli nie ma możliwości zarobkowania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byt osoby zobowiązanej do ponoszenia opłaty w placówkach pomocy społecznej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ytuacja, w której suma dochodów osób wspólnie gospodarujących z osobą zobowiązaną nie przekracza kosztów utrzymania dzieci umieszczonych </w:t>
        <w:br/>
        <w:t>w pieczy zastępczej;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ytuacja, w której osoba zobowiązana ma ustalony obowiązek alimentacyjny w formie wyroku lub ugody i realizuje ten obowiązek.  </w:t>
      </w:r>
    </w:p>
    <w:p>
      <w:pPr>
        <w:pStyle w:val="Normal"/>
        <w:ind w:left="426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258" w:firstLine="282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soba zobowiązana do ponoszenia opłaty za pobyt dziecka w pieczy zastępczej, występująca z wnioskiem o zastosowanie ulgi, ma obowiązek udokumentować okoliczności mające wpływ na jej zastosowan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nie uchwały powierza się Prezydentowi Wrocławia.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chwała wchodzi w życie po upływie 14 dni od dnia jej ogłoszenia w Dzienniku Urzędowym Województwa Dolnośląskiego, z mocą obowiązującą od dnia </w:t>
        <w:br/>
        <w:t>1 stycznia 2012 roku.</w:t>
      </w:r>
    </w:p>
    <w:p>
      <w:pPr>
        <w:pStyle w:val="Normal"/>
        <w:spacing w:lineRule="auto" w:line="300"/>
        <w:ind w:left="6381" w:firstLine="709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00"/>
        <w:ind w:left="6381" w:firstLine="709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00"/>
        <w:ind w:left="6372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Przewodniczący </w:t>
      </w:r>
    </w:p>
    <w:p>
      <w:pPr>
        <w:pStyle w:val="Normal"/>
        <w:spacing w:lineRule="auto" w:line="30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dy Miejskiej Wrocławia</w:t>
      </w:r>
    </w:p>
    <w:p>
      <w:pPr>
        <w:pStyle w:val="Normal"/>
        <w:spacing w:lineRule="auto" w:line="300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193 ust. 1 ustawy z dnia 9 czerwca 2011 r. o wspieraniu rodziny </w:t>
        <w:br/>
        <w:t>i systemie pieczy zastępczej (Dz. U. Nr 149, poz. 887), za pobyt dziecka w pieczy zastępczej osoby zobowiązane, tj. rodzice, osoby dysponujące dochodem dziecka oraz osoby pełnoletnie przebywające w dotychczasowej pieczy zastępczej, ponoszą miesięczną opłatę ustaloną w decyzji administracyjn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94 ust. 2 cytowanej wyżej ustawy, Rada Powiatu określa </w:t>
        <w:br/>
        <w:t>w drodze uchwały szczegółowe warunki umorzenia w całości lub w części, łącznie z odsetkami, odroczenia terminu płatności, rozłożenia na raty lub odstępowania od ustalenia opłaty, o której mowa w art. 193 ust. 1 ustawy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orąc powyższe pod uwagę, Rada Miejska Wrocławia powinna podjąć uchwałę określającą warunki stosowania ulgi dla osób zobowiązanych do ponoszenia opłaty za pobyt dziecka w pieczy zastępczej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zedłożony projekt uchwały określa warunki stosowania ulg, konkretyzuje przesłanki, które będą pomocne dla starosty przy podejmowaniu decyzji </w:t>
        <w:br/>
        <w:t xml:space="preserve">o zastosowaniu ulgi. W projekcie uwzględniono przede wszystkim przesłanki, które odnoszą się do sytuacji materialnej, zawodowej i zdrowotnej osoby ubiegającej się o ulgę. Wprowadzono zasadę, że osoba występująca z wnioskiem o zastosowanie ulgi, ma obowiązek udokumentować okoliczności mające wpływ na jej zastosowanie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yzja o zastosowaniu ulgi ma charakter uznaniowy, dlatego uchwała nie wprowadza zamkniętego katalogu przesłanek uzasadniających jej zastosowanie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</w:t>
      </w: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pacing w:val="-14"/>
          <w:sz w:val="16"/>
          <w:szCs w:val="16"/>
        </w:rPr>
        <w:t xml:space="preserve"> Zmiany tekstu jednolitego wymienionej ustawy zostały ogłoszone w Dz. U. z 2002 r.  Nr 23, poz. 220, Nr 62, poz. 558, Nr 113, </w:t>
        <w:br/>
        <w:t xml:space="preserve">poz. 984, Nr 153, poz. 1271, Nr 214, poz. 1806, z 2003 r. Nr 80, poz. 717, Nr 162, poz. 1568, z 2004 r. Nr 102, poz. 1055, Nr 116, poz. 1203, z 2005 r. Nr 172, poz. 1441, Nr 175, poz. 1457, z 2006 r. Nr 17, poz. 128, Nr 181, poz. 1337, z 2007 r. Nr 48, poz. 327, </w:t>
        <w:br/>
        <w:t xml:space="preserve">Nr 138, poz. 974, Nr 173, poz. 1218, z 2008 r. Nr 180, poz. 1111, Nr 223, poz. 1458, z 2009 r. Nr 52, poz. 420, Nr 157, poz. 1241, </w:t>
        <w:br/>
        <w:t xml:space="preserve">z 2010 r. Nr 28, poz. 142 i 146, Nr 40, poz. 230, Nr 106, poz. 675, z 2011 r. Nr 21, poz. 113, Nr 117, poz. 679, Nr 134, poz. 777, </w:t>
      </w:r>
      <w:r>
        <w:rPr>
          <w:rFonts w:cs="Verdana" w:ascii="Verdana" w:hAnsi="Verdana"/>
          <w:sz w:val="16"/>
          <w:szCs w:val="16"/>
        </w:rPr>
        <w:t>Nr149</w:t>
      </w:r>
      <w:r>
        <w:rPr>
          <w:rFonts w:cs="Verdana" w:ascii="Verdana" w:hAnsi="Verdana"/>
          <w:spacing w:val="-14"/>
          <w:sz w:val="16"/>
          <w:szCs w:val="16"/>
        </w:rPr>
        <w:t>, poz. 887, Nr 217, poz. 1281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pacing w:val="-14"/>
          <w:sz w:val="16"/>
          <w:szCs w:val="16"/>
        </w:rPr>
        <w:t xml:space="preserve"> Zmiany tekstu jednolitego wymienionej ustawy zostały ogłoszone w Dz. U. z 2002 r. nr 23, poz. 220, Nr 62, poz. 558, Nr 113, </w:t>
        <w:br/>
        <w:t xml:space="preserve">poz. 984, Nr 153, poz. 1271, Nr 200, poz. 1688, Nr 214, poz. 1806, z 2003 r. Nr 162, poz. 1568, z 2004 r. Nr 102, poz. 1055, </w:t>
        <w:br/>
        <w:t xml:space="preserve">z 2007 r. Nr 173, poz. 1218, z 2008 r. Nr 180, poz. 1111, Nr 223, poz. 1458, z 2009 r. Nr 92, poz. 753, Nr 157, poz. 1241, z 2010 r. </w:t>
        <w:br/>
        <w:t>Nr 28, poz. 142 i 146, Nr 40, poz. 230, Nr 106, poz. 675, z 2011 r. Nr 149, poz. 887, Nr 217, poz. 1281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pacing w:val="-14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Zmiana tekstu wymienionej ustawy została ogłoszona w Dz. U. z 2010 r. Nr 28, poz. 146, Nr 96, poz. 620,</w:t>
        <w:br/>
        <w:t xml:space="preserve">Nr 123, poz. 835, Nr 152, poz. 1020, Nr 238, poz. 1578, Nr 257, poz. 1726 oraz z 2011r. Nr 185, poz. 1092, </w:t>
        <w:br/>
        <w:t>Nr 201, poz. 1183 i Nr 234, poz. 1386.</w:t>
      </w:r>
    </w:p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pacing w:val="-14"/>
          <w:sz w:val="16"/>
          <w:szCs w:val="16"/>
        </w:rPr>
      </w:pPr>
      <w:r>
        <w:rPr>
          <w:rFonts w:cs="Verdana" w:ascii="Verdana" w:hAnsi="Verdana"/>
          <w:color w:val="000000"/>
          <w:spacing w:val="-14"/>
          <w:sz w:val="16"/>
          <w:szCs w:val="16"/>
        </w:rPr>
      </w:r>
    </w:p>
    <w:p>
      <w:pPr>
        <w:pStyle w:val="Footnote"/>
        <w:rPr>
          <w:rFonts w:ascii="Verdana" w:hAnsi="Verdana" w:cs="Verdana"/>
          <w:color w:val="0000FF"/>
          <w:spacing w:val="-14"/>
          <w:sz w:val="16"/>
          <w:szCs w:val="16"/>
        </w:rPr>
      </w:pPr>
      <w:r>
        <w:rPr>
          <w:rFonts w:cs="Verdana" w:ascii="Verdana" w:hAnsi="Verdana"/>
          <w:color w:val="0000FF"/>
          <w:spacing w:val="-1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color w:val="FF0000"/>
      <w:spacing w:val="-14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Verdana" w:hAnsi="Verdana" w:cs="Verdana"/>
      <w:spacing w:val="-14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7:04:00Z</dcterms:created>
  <dc:creator>monika.kubik</dc:creator>
  <dc:description/>
  <dc:language>en-US</dc:language>
  <cp:lastModifiedBy>WI</cp:lastModifiedBy>
  <cp:lastPrinted>2011-12-20T10:50:00Z</cp:lastPrinted>
  <dcterms:modified xsi:type="dcterms:W3CDTF">2012-01-03T07:04:00Z</dcterms:modified>
  <cp:revision>2</cp:revision>
  <dc:subject/>
  <dc:title>projekt</dc:title>
</cp:coreProperties>
</file>